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06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51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392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479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240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427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125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999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208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738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381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693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869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842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768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