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86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76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920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64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1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66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50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40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91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71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10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2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33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90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7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931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09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