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543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769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166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196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665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35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800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736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22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746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10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400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53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098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693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