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5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6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35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9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79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52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8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268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86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688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97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55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82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