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752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584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218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452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270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376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975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865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674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876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449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969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826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806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929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438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689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