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503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273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221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010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257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157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72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25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5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684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163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33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615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18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185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