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20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45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12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07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78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13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31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800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207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866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888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91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455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