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041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389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643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481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801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696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822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628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619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232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096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32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984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481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856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296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028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