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037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657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479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00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155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84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569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363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48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596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772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050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637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844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22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