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252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39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953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0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7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44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484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61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621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38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301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2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