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80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42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98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11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45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291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332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228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99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022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203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109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701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498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287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24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