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578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414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195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876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654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833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848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424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581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159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304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657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954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30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989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