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394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745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49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259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765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380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04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50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94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335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255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9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061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