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288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36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264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406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707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240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549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080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68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171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286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15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32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02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206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52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08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