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37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33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8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73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6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27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7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134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525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50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59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876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19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880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