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982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59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9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11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47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42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82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6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1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20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0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4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