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59973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3628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77104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43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4260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4698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29347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0277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0793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2240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683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860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9694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5161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26849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55577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4796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