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43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48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38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61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26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85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26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207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72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0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56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876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972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27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889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