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732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806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951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026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309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714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244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749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639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068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851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233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613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