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9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17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75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4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89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3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439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3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48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73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1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9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8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6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013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5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4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