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71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99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980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14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518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068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359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328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72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74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41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636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0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35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341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