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983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5871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287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4768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704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228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2134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004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329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618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274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101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111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