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09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942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630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700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905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528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80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770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647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4101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772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340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126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7295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2722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542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168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