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979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8954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42458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3790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63015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8510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2855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9497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1145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5594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8034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83181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5423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8330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5599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