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525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931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181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653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13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468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947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4349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410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617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168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208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627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