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1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36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64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64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4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2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70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20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3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6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1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07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67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32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1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43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29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