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73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425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61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986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89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654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672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091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823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705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130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458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752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329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40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