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46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39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843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31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814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790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675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131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648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567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791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05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001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