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235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325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547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3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866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1390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649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666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921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16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581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206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625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888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77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813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564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