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8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479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41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0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40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5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92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80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0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45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48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0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4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91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