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623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80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04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936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494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686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108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86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235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071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835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651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26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