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121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218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852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104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318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132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142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146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783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919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001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326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114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29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303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796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040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