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476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150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187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900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29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762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256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20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506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700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034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013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543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203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705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