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5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5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387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904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177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44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32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163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4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4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17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91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84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