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28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89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39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48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56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575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63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59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19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0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2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8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71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32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46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30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5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