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810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709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232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302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331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700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163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694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907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199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954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516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338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385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331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