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6954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5707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5288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40580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16642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7894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9676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6949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4941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987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60970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02859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9564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