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248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97320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9526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7850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1571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875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23662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3254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46247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6933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30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743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25037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90826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6568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06849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36336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