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029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1476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2552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71465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395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65388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26312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6896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57340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84601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51355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18373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66679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8821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51729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