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83326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73259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5520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91363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20434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040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66795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3087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68484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14429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32565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736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98466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