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72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186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49993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01551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909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51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1974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96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94023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5890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8492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334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81550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881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27300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31712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7723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