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8035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09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3937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537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62229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4121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9682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54525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6651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125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36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969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49205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017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87196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