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15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8158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696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0962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275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687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712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498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5325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705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796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141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219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