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949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537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0955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7590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885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85093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35878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3586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15060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41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2394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13386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319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537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642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3321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718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