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2100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419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6007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2601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9174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521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57705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2410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140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82063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203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02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436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13281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267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