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81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861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120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855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72007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242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3632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4869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40205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8085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03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0533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6116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