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668775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465293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284149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949019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716603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481501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205317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240205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714007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728133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65930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56060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183273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647264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286308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362541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479027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