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49157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1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126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73218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28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900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3644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819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1442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310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1865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558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0827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84520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7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