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39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90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64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39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17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742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57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56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371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184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698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403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93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