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437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3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65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478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8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3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1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26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94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55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4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962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84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59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088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77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